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gramming Exercise 2-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eclare variables to hold miles driven, gall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of fuel used, and miles-per-gall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Real miles, gallons, mp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Get the miles driv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Enter the miles driven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mi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Get the gallons of fuel u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Enter the gallons of fuel used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gall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culate miles-per-gall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mpg = miles / gall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isplay the resul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You drove ", mpg, " miles per gallon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7255" cy="434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35:00Z</dcterms:created>
  <dc:creator>Tony Gaddis</dc:creator>
  <dc:description/>
  <cp:keywords/>
  <dc:language>en-US</dc:language>
  <cp:lastModifiedBy>usnidem</cp:lastModifiedBy>
  <dcterms:modified xsi:type="dcterms:W3CDTF">2012-03-06T16:38:00Z</dcterms:modified>
  <cp:revision>2</cp:revision>
  <dc:subject/>
  <dc:title>Programming Exercise 2-7</dc:title>
</cp:coreProperties>
</file>